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ДЕПУТАТОВ БАКУРСКОГО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ЕКАТЕРИНО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РАТОВСКОЙ ОБЛАСТИ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Тридцать шестое заседание Совета депутатов Бакурского  муниципального образования первого созы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</w:p>
    <w:p>
      <w:pPr>
        <w:pStyle w:val="Heading1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>от 15 апреля  2015 года  №   91                                          с. Бакур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" w:leader="none"/>
          <w:tab w:val="center" w:pos="5484" w:leader="none"/>
        </w:tabs>
        <w:spacing w:lineRule="auto" w:line="240" w:before="0" w:after="0"/>
        <w:ind w:firstLine="709"/>
        <w:textAlignment w:val="baseline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Об утверждении Порядка увольн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35" w:leader="none"/>
          <w:tab w:val="center" w:pos="5484" w:leader="none"/>
        </w:tabs>
        <w:spacing w:lineRule="auto" w:line="240" w:before="0" w:after="0"/>
        <w:ind w:firstLine="709"/>
        <w:textAlignment w:val="baseline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освобождения от должности)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 xml:space="preserve">  лиц, замещающи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35" w:leader="none"/>
          <w:tab w:val="center" w:pos="5484" w:leader="none"/>
        </w:tabs>
        <w:spacing w:lineRule="auto" w:line="240" w:before="0" w:after="0"/>
        <w:ind w:firstLine="709"/>
        <w:textAlignment w:val="baseline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муниципальные должности, в связи с утратой довер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35" w:leader="none"/>
          <w:tab w:val="center" w:pos="5484" w:leader="none"/>
        </w:tabs>
        <w:spacing w:lineRule="auto" w:line="240" w:before="0" w:after="0"/>
        <w:ind w:firstLine="709"/>
        <w:textAlignment w:val="baseline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ствуясь ст. 13.1 Федерального закона от 25.12.2008 №273-ФЗ «О противодействии коррупции», Уставом Бакурского муниципального образования Екатериновского муниципального района Саратовской области, Совет депутатов Бакурского муниципального образования Екатериновского муниципального района Саратовской области решил: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прилагаемый Порядок увольнения (освобождения от должности)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ц, замещающих муниципальные должности в Бакурском муниципальном образовании Екатериновского муниципального района Саратовской области, в связи с утратой довер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бнаро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бнародовать в определенных местах в установленные сроки, а также разместить на официальном сайте Бакурского муниципального образования в сети Интернет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Бакурского</w:t>
      </w:r>
    </w:p>
    <w:p>
      <w:pPr>
        <w:pStyle w:val="Normal"/>
        <w:tabs>
          <w:tab w:val="clear" w:pos="708"/>
          <w:tab w:val="left" w:pos="3015" w:leader="none"/>
          <w:tab w:val="left" w:pos="613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:</w:t>
        <w:tab/>
        <w:t xml:space="preserve">     О.В. Толстова</w:t>
      </w:r>
    </w:p>
    <w:p>
      <w:pPr>
        <w:pStyle w:val="Normal"/>
        <w:spacing w:lineRule="auto" w:line="240" w:before="0" w:after="0"/>
        <w:ind w:left="709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0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к Решению от 15.04.1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 91</w:t>
      </w:r>
    </w:p>
    <w:p>
      <w:pPr>
        <w:pStyle w:val="Normal"/>
        <w:spacing w:lineRule="auto" w:line="240" w:before="0" w:after="0"/>
        <w:ind w:left="7200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35" w:after="200"/>
        <w:ind w:firstLine="709"/>
        <w:jc w:val="center"/>
        <w:textAlignment w:val="baseline"/>
        <w:outlineLvl w:val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Порядок увольн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освобождения от должности)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лиц, замещающих муниципальные долж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Бакурском муниципальном образовании Екатериновского муниципального района Саратовской области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, в связи с утратой доверия</w:t>
      </w:r>
    </w:p>
    <w:p>
      <w:pPr>
        <w:pStyle w:val="Normal"/>
        <w:numPr>
          <w:ilvl w:val="0"/>
          <w:numId w:val="0"/>
        </w:numPr>
        <w:spacing w:lineRule="auto" w:line="240" w:before="235" w:after="200"/>
        <w:ind w:firstLine="709"/>
        <w:jc w:val="center"/>
        <w:textAlignment w:val="baseline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ий Порядок разработан в целях установления единого порядка увольнения (освобождения от должности) лиц, замещающих муниципальные должности органов местного самоуправления Бакурского муниципального образования, в связи с утратой доверия в случаях, установленных ст. 13.1 Федерального закона от 25.12.2008 №273-ФЗ «О противодействии коррупции»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. Лицо, замещающее муниципальную должность, подлежит увольнению (освобождению от должности) в связи с утратой доверия в случае: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) непринятия лицом мер по предотвращению и (или) урегулированию конфликта интересов, стороной которого оно является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) непредставления лицом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) участия лица на платной основе в деятельности органа управления коммерческой организации, за исключением случаев, установленных федеральным законом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) осуществления лицом предпринимательской деятельности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) вхождения лица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. Лицо, замещающее муниципальную должность, которому стало известно о возникновении у подчиненного ему лица личной заинтересованности, которая приводит или может привести к конфликту интересов, подлежит увольнени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освобождению от должности)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в связи с утратой доверия также в случае непринятия лицом, замещающим муниципальную должность, мер по предотвращению и (или) урегулированию конфликта интересов, стороной которого является подчиненное ему лицо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4. Увольнение (освобождение от должности) лица, замещающего муниципальную должность в органе местного самоуправления _______ муниципального образования в связи с утратой доверия (далее - увольнение в связи с утратой доверия) осуществляется на основании реш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а депутатов Бакурского муниципального образования Екатериновского муниципального района Саратовской обла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принимаемого в течение 30 дней со дня появления одного из оснований, перечисленных в п. 2 и п. 3 настоящего порядка, а если это основание появилось в период между сессиям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а депутатов Бакурского муниципального образования Екатериновского муниципального района Саратовской обла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- не позднее чем через 3 месяца со дня появления такого основания.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нформация о имеющихся основаниях для увольнения (освобождения от должности) лиц, замещающих муниципальные должности в органе местного самоуправления направляется комиссией, формируемой в порядке установленном  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етом депутатов Бакурского муниципального образования Екатериновского муниципального района Саратовской обла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 депутатов Бакурского муниципального образования Екатериновского муниципального района Саратовской обла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в форме письменного заключения.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Заключение составляется комиссией, по результатам проведенной в порядке, утвержденно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ом депутатов Бакурского муниципального образования Екатериновского муниципального района Саратовской обла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проверки, подтверждающей наличие предусмотренных </w:t>
      </w:r>
      <w:hyperlink w:anchor="sub_62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пунктами 2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и 3 настоящего порядка случаев, возникновение которых влечет за собой увольнение (освобождение от должности) в связи с утратой доверия лиц, замещающих муниципальные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нованием для проведения данной проверки является письменная информация, содержащая сведения о совершении лицом, замещающим муниципальную должность, коррупционных правонарушений, указанных в пунктах 2, 3 настоящего Порядка, представленная в соответствующий орган местного самоуправления Бакурского муницип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ешение об увольнен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освобождении от должности)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в связи с утратой доверия депута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а депутатов Бакурского муниципального образования Екатериновского муниципального района Саратовской обла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, действующего на постоянной основе, принимается с учетом особенностей, установленных Уставом Бакурского муниципального образования Екатериновского муниципального района Саратовской области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 До принятия решения об увольнении (освобождении от должности) в связи с утратой доверия у лица, замещающего муниципальную должность, отбирается письменное объяснение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Если по истечении двух рабочих дней со дня предъявления лицу, замещающему муниципальную должность, требования о представлении объяснения оно не будет представлено, то составляется соответствующий акт.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представление лицом, замещающим муниципальную должность, объяснения не является препятствием для принятия решения об увольнении (освобождения от должности) в связи с утратой доверия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6. При рассмотрении и принятии решения об увольнении (освобождении от должности) в связи с утратой доверия должны быть обеспечены: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заблаговременное получение лицом, замещающим муниципальную должность, уведомления о дате, времени и месте рассмотрения результатов проверки, указанной в пункте 4 настоящего Порядка, а также ознакомление с информацией о совершении лицом, замещающим муниципальную должность, коррупционного правонарушения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представление лицу, замещающему муниципальную должность, возможности дать объяснения по поводу обстоятельств, выдвигаемых в качестве оснований для его увольнения (освобождения от должности) в связи с утратой доверия.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7. В решении об увольнен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освобождении от должности)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ица, замещающего муниципальную должность, в связи с утратой доверия указываются существо совершенного им коррупционного правонарушения и положения нормативных правовых актов, которые им были нарушены, а также основания, предусмотренные статьей 13.1 Федерального закона от 25.12.2008 № 273-ФЗ «О противодействии коррупции»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8. Копия решения об увольнении лица, замещающего муниципальную должность, в связи с утратой доверия вручается лицу, замещавшему муниципальную должность под расписку в течение пяти дней со дня издания соответствующего акта. Если лицо, замещавшее муниципальную должность, отказывается от ознакомления с решением под роспись и получения его копии, то об этом составляется соответствующий акт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9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цо, замещавшее муниципальную должность, вправе обжаловать решение об увольнении в связи с утратой доверия в порядке, установленном законодательством Российской Федерации.</w:t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260" w:right="38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Num">
    <w:name w:val="num"/>
    <w:basedOn w:val="Style13"/>
    <w:qFormat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Arial Unicode MS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7:38:00Z</dcterms:created>
  <dc:creator>1</dc:creator>
  <dc:description/>
  <cp:keywords/>
  <dc:language>en-US</dc:language>
  <cp:lastModifiedBy>USER</cp:lastModifiedBy>
  <cp:lastPrinted>2014-06-17T15:29:00Z</cp:lastPrinted>
  <dcterms:modified xsi:type="dcterms:W3CDTF">2015-04-20T07:38:00Z</dcterms:modified>
  <cp:revision>3</cp:revision>
  <dc:subject/>
  <dc:title>ПРОЕКТ</dc:title>
</cp:coreProperties>
</file>